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329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021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202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783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81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599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606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635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558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333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672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831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067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661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552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