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937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012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4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421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13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21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3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906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398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805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2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51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