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596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34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37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11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378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0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35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8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63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84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43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70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669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414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141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659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12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