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894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41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16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077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287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82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69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867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062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786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070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465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404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799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568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