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352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864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185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918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737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46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169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772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449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556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719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279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078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