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35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672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437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70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588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24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3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158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20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253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71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03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48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57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1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83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95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