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27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31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63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962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409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29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85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394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89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68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557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264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91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7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