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02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15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0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8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51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78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29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923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82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23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956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9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236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