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23369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67233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94925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2060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21866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3093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11916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0566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1097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66758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53887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3580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05920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54630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48884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0921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7608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