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23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78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52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71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98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034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618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923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00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94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29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16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217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723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482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