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753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4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3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81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57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892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18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833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050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45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60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923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47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64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39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710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7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