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784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910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604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301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147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790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2031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542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873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544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163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269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190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201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924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