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218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750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614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727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2801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099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914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382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1930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288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497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101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2040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