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0546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4070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7863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9775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50565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21356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2870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8084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7594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25888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355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8163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39523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77909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44581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06012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45169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