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12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08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979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41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57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53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058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608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110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442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015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056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42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599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24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