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750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402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398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754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931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754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19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295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72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50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24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035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13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