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47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407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72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596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162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680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878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26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644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058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571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86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582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772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037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021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472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