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93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989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41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289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440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294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012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126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729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008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425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676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432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958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594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