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2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56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45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755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928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566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49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66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3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2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166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