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21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07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369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6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4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198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58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981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85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147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8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9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37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49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3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677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263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