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2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31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19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68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20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2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742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92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97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90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77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4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0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85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