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88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330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9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40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10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1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86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7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4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51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37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18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632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