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032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75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288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386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887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24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657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0591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399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909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758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135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9661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003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525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780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256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