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452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5282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1680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6355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7812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8880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3438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3384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2477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7087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2385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50081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4070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6803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6637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