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87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013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392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071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750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661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249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105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741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446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638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12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464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