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607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643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30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988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24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22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185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316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619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13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06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041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93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002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199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010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