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79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94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39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71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44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28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32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181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26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741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00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88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84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5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276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