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51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34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650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35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36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31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181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478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779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15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25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47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368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