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078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382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114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406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212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674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206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114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936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575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479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216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586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70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573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9638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6710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