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7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029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194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77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04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3640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635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001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272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331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94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813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063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305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269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