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764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8149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50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05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990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888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581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990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517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785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43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22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5306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