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00986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56383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64085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46477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03133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97659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37101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04892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29685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72116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33991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75333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92189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33189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62644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4529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00760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