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965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03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767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333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924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892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28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37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094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465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477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46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720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888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946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