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529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977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93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387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522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9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976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562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49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92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991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110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85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