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366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507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795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854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6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701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810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14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268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513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450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76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364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495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787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062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888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