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934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0306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9834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6895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10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8684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3895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9148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0494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8008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5640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7055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8518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3402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1552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