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940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12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303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677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124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090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231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982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727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13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273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207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211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