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3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06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300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08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4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84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096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37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709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53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82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4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91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08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1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90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5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