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16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366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636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453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321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247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572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67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27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23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457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961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003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852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26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