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05623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4952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7022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11778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89973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61272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94922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73920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86157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44677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17406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07551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39865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