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27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710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235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234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533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962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208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164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081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8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972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352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924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290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102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593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522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