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4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743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7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69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496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38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90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291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41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54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47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433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69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29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46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