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621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3149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5608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5442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163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9414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9092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9948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9317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8713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643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546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7815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