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417867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966395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689263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07677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563594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886668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373588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646513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572623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8523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37071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3578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34255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14869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414502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181601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10735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