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0100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33285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83599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6597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7227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03252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40918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55670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15228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5388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731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53642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4648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5772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4531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