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4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331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95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1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82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91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3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25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4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43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4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1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8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