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8319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7965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6759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6537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9221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93031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4797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4665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4546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37242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351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59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9810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2593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7363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8617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6067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