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919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801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3897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196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659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673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7097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7640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85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2618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2630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6020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509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993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711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