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557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44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782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276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424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014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093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715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436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149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996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229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59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