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29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0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46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4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48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71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9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874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28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59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72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9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226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23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0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1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